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708" w:hanging="0"/>
        <w:rPr>
          <w:sz w:val="22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728470" cy="3663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-28" w:hanging="0"/>
                              <w:jc w:val="lef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ZÁZNAM Z JEDN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6.1pt;height:28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70" w:after="0"/>
                        <w:ind w:left="-28" w:hanging="0"/>
                        <w:jc w:val="lef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ZÁZNAM Z JEDN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righ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>
          <w:sz w:val="22"/>
        </w:rPr>
      </w:pPr>
      <w:r>
        <w:rPr>
          <w:b/>
          <w:sz w:val="22"/>
        </w:rPr>
        <w:t>AKCE:</w:t>
      </w:r>
      <w:r>
        <w:rPr>
          <w:sz w:val="22"/>
        </w:rPr>
        <w:tab/>
        <w:t>II/387 Koroužné, opěrná zeď, PD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3261" w:right="708" w:hanging="2552"/>
        <w:rPr>
          <w:sz w:val="22"/>
        </w:rPr>
      </w:pPr>
      <w:r>
        <w:rPr>
          <w:b/>
          <w:sz w:val="22"/>
        </w:rPr>
        <w:t>PŘEDMĚT JEDNÁNÍ:</w:t>
      </w:r>
      <w:r>
        <w:rPr>
          <w:sz w:val="22"/>
        </w:rPr>
        <w:tab/>
        <w:t>Celková koncepce řešení objektů zdí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>
          <w:sz w:val="22"/>
        </w:rPr>
      </w:pPr>
      <w:r>
        <w:rPr>
          <w:b/>
          <w:sz w:val="22"/>
        </w:rPr>
        <w:t>DATUM:</w:t>
      </w:r>
      <w:r>
        <w:rPr>
          <w:sz w:val="22"/>
        </w:rPr>
        <w:tab/>
        <w:t>29.9.2021, středa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/>
      </w:pPr>
      <w:r>
        <w:rPr>
          <w:b/>
          <w:sz w:val="22"/>
        </w:rPr>
        <w:t>ČAS:</w:t>
      </w:r>
      <w:r>
        <w:rPr>
          <w:sz w:val="22"/>
        </w:rPr>
        <w:tab/>
        <w:t>10:00 hod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3261" w:right="708" w:hanging="2552"/>
        <w:rPr>
          <w:sz w:val="22"/>
        </w:rPr>
      </w:pPr>
      <w:r>
        <w:rPr>
          <w:b/>
          <w:sz w:val="22"/>
        </w:rPr>
        <w:t>MÍSTO JEDNÁNÍ:</w:t>
      </w:r>
      <w:r>
        <w:rPr>
          <w:sz w:val="22"/>
        </w:rPr>
        <w:tab/>
        <w:t>Zasedací místnost krajského úřadu Kraje Vysočina, Žižkova 1882/57, 586 01 Jihlava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/>
      </w:pPr>
      <w:r>
        <w:rPr>
          <w:b/>
          <w:sz w:val="22"/>
        </w:rPr>
        <w:t>ÚČASTNÍCÍ JEDNÁNÍ:</w:t>
      </w:r>
      <w:r>
        <w:rPr>
          <w:sz w:val="22"/>
        </w:rPr>
        <w:tab/>
        <w:t>viz prezenční listina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>
          <w:sz w:val="22"/>
        </w:rPr>
      </w:pPr>
      <w:r>
        <w:rPr>
          <w:b/>
          <w:sz w:val="22"/>
        </w:rPr>
        <w:t>PŘÍLOHY:</w:t>
      </w:r>
      <w:r>
        <w:rPr>
          <w:sz w:val="22"/>
        </w:rPr>
        <w:tab/>
        <w:t>Presenční listina, Koordinační situace objektu SO 251 a SO 252, Příčné řezy zdmi na začátku, uprostřed a na konci úpravy</w:t>
      </w:r>
    </w:p>
    <w:p>
      <w:pPr>
        <w:pStyle w:val="Normal"/>
        <w:spacing w:lineRule="auto" w:line="240" w:before="0" w:after="0"/>
        <w:ind w:left="709" w:right="70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120"/>
        <w:ind w:left="709" w:righ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BSAH JEDNÁNÍ:</w:t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sz w:val="22"/>
        </w:rPr>
        <w:t>Jednání bylo svoláno jako vstupní nad rozpracovanou dokumentací.</w:t>
      </w:r>
    </w:p>
    <w:p>
      <w:pPr>
        <w:pStyle w:val="Normal"/>
        <w:spacing w:lineRule="auto" w:line="240" w:before="0" w:after="60"/>
        <w:ind w:left="992" w:right="709" w:hanging="0"/>
        <w:rPr/>
      </w:pPr>
      <w:r>
        <w:rPr>
          <w:bCs/>
          <w:color w:val="000000"/>
          <w:sz w:val="22"/>
        </w:rPr>
        <w:t>V zájmových místech je silnice II/387 vedena ve skalním odřezu, komunikace je úzká, šířka zpevnění lokálně pouze 4,5 m. Stávající svah od komunikace k toku řeky Svratky je prudký a zpevněn pouze lokálně, a to silně erodovaným kamenným zpevněním, z toho důvodu se investor – Kraj Vysočina, rozhodl pro úpravu komunikace s jejím zajištěním pomocí opěrných zdí.</w:t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Na tomto jednání byl představen návrh stavby opěrných zdí. Byla navržena nová železobetonová zeď s rozšířením komunikace. Komunikace je navržena na kategorii S 6,5 s rozšířením v obloucích, vzhledem k nedostatku prostoru při levé krajnici pro provedení klasického silničního rigolu bylo navrženo zajištění pomocí silničního obrubníku a prefabrikovaného žlabu, při pravé krajnici pak bude opěrná zeď s železobetonovou římsou, tudíž bude v tomto případě nezpevněná krajnice provedena jako zpevněná. Samotné opěrné zdi jsou navrženy jako železobetonové š. 800 mm výšky 1,5-5,0 m, tyto budou založeny hlubině prostřednictvím mikropilot. Výkopová jáma bude ze strany silnice zajištěna skalními kotvami, v místě řeky Svratky pak zemní hrázkou. Na samotných opěrných zdech bude provedeno zábradelní svodidlo se svislou výplní a zádržností H2, pod opěrnými zdmi bude provedena záhozová patka z těžkého lomového kamene. </w:t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pacing w:lineRule="auto" w:line="240" w:before="0" w:after="60"/>
        <w:ind w:left="992" w:right="709" w:hanging="0"/>
        <w:rPr/>
      </w:pPr>
      <w:r>
        <w:rPr>
          <w:bCs/>
          <w:color w:val="000000"/>
          <w:sz w:val="22"/>
        </w:rPr>
        <w:t>Výstavba zdí bude obsahovat tyto zásahy:</w:t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dopravního značení a převedení dopravy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stavebních jam a zemních hrázek v toku s hřebíkováním svahu od silnice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/>
      </w:pPr>
      <w:r>
        <w:rPr>
          <w:bCs/>
          <w:color w:val="000000"/>
          <w:sz w:val="22"/>
        </w:rPr>
        <w:t>Zřízení hlubinného založení z mikropilot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železobetonových opěrných zdí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izolace, drenáží a dosypání výkopových jam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záhozové patky, zřízení říms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vozovkového souvrství, osazení zábradelního svodidla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Přestavba dopravního značení, oprava druhé poloviny komunikace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Odstranění dočasného dopravního značení</w:t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pacing w:lineRule="auto" w:line="240" w:before="0" w:after="60"/>
        <w:ind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pacing w:lineRule="auto" w:line="240" w:before="240" w:after="120"/>
        <w:ind w:left="709" w:righ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ISKUZE: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>
          <w:sz w:val="22"/>
        </w:rPr>
      </w:pPr>
      <w:r>
        <w:rPr>
          <w:sz w:val="22"/>
        </w:rPr>
        <w:t>Byl představen prvotní návrh opěrných zdí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/>
      </w:pPr>
      <w:r>
        <w:rPr>
          <w:sz w:val="22"/>
        </w:rPr>
        <w:t>S panem Vítězslavem Veselým bylo dohodnuto, že z pozemku jeho dcery p.č. 368/20, Alexandry Roman, bude nutno zabrat pouze cca 3 m2 trvalého záboru a 7 m2 dočasného záboru, dále bylo požádáno o nezřizování zařízení staveniště na jejím pozemku, tato žádost bude akceptována a zavedena do projektu.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>
          <w:sz w:val="22"/>
        </w:rPr>
      </w:pPr>
      <w:r>
        <w:rPr>
          <w:sz w:val="22"/>
        </w:rPr>
        <w:t>Byli jsme upozornění, že by snad mohl být použit pozemek na druhé straně komunikace, po dohodě s jeho majitelem, jež se v současnosti používal na skladování pokáceného dřeva.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>
          <w:sz w:val="22"/>
        </w:rPr>
      </w:pPr>
      <w:r>
        <w:rPr>
          <w:sz w:val="22"/>
        </w:rPr>
        <w:t>Bylo dohodnuto, že z důvodu projíždění linkové dopravy bude nutné provést během stavby dopravu po polovinách, těžká nákladní doprava nad 3,5t by následně byla vedena po objízdné trase přes Bystřici nad Pernštejnem a Vír.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>
          <w:sz w:val="22"/>
        </w:rPr>
      </w:pPr>
      <w:r>
        <w:rPr>
          <w:sz w:val="22"/>
        </w:rPr>
        <w:t xml:space="preserve">Bude nutné provést náhradní výsadbu z důvodu nutnosti pokácení stávající břehové zeleně v místě zdi, tyto stromy budou vysazeny na koncích zdí a dále v místech mezi zdí a řekou v případě dostatečného prostoru, aby nedocházelo k degradaci zdi kořeny. Pohybujeme se v přírodním parku Svratecká hornatina. Řeka Svratka zde protéká volnou krajinou (mimo zastavěné území obcí), je zde přirozeným vodním tokem s přirozeně se vyvíjejícími různověkými břehovými porosty, vyrůstajícími z břehové hrany, které plní řadu funkcí (významný krajinný prvek jak z ekologického, tak krajinotvorného hlediska). Vzhledem k hlubinnému založení opěrných zdí prostřednictvím mikropilot, kdy podle vyjádření pana Rušara by nemělo docházet k narušení statiky zdi kořeny dřevin (předpokládám, že lze použít případně též kořenové zábrany), požaduji, aby pod opěrnými zdmi bylo provedeno vegetační opevnění břehu řeky Svratky, případně v kombinaci s kamenným záhozem. Technické provedení stavby tedy do budoucna umožní růst břehového porostu v blízkosti opěrných zdí (v případě provedení kamenného záhozu obnova břehového porostu z přirozených náletů) bez nutnosti jeho eliminace (kompletní vyřezávání, chemická likvidace, úsek bez vzrostlé dřevinné vegetace). Není možné, aby vznikly desítky metrů dlouhé úseky, bez vzrostlé břehové vegetace. Náhrada v navazujícím území za vykácené stromy v počtech desítek jedinců není dost dobře možná, protože i zde je břehový porost poměrně dobře vyvinutý (viz fotodokumentace z místního šetření ze dne 1. října 2021). 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>
          <w:sz w:val="22"/>
        </w:rPr>
      </w:pPr>
      <w:r>
        <w:rPr>
          <w:sz w:val="22"/>
        </w:rPr>
        <w:t>Vzhledem k výskytu ZCHD ve vodním toku (v NDOPu záznam o výskytu vranky obecné, ale vzhledem k morfologii toku lze předpokládat i výskyt raků, škeblí), bude nutné s kolegy z OŽP KrÚ Kraje Vysočina koordinovat načasování prováděných prací (kalení vody, odlovy apod.).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>
          <w:sz w:val="22"/>
        </w:rPr>
      </w:pPr>
      <w:r>
        <w:rPr>
          <w:sz w:val="22"/>
        </w:rPr>
        <w:t>v NDOPu (Nálezová databáze ochrany přírody) jsem dohledala, že v úseku Vír – Bolešín je zvýšený pohyb (migrace) ropuchy obecné (ZCHD) – desítky usmrcených dospělých jedinců auty na silnici. Obdobná situace je i v úseku kolem vodní nádrže Vír, kde také dochází k masovým migracím žab v jarním období směrem do vodní nádrže. Díky pevným zábranám kolem silnice nejsou schopné po překonání silnice ji opustit, takže tam dochází k zvýšené mortalitě (nouzové řešení za pomoci ČSOP Dalečín a dobrovolníků – v období nejsilnější migrace provádějí transfer žab ze silnice). Bylo by proto vhodné se nad tím zamyslet a dopředu počítat s tím, že obojživelníci zde také budou migrovat – umožnit jim opustit úsek jiným způsobem. Odvodnění pomocí kanalizace řešit tak, aby v případě že do ní spadnou (vpusti) ji mohli bezpečně opustit a nestala se pro ně pastí, z které není úniku (jímky, schody, stupně…).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>
          <w:sz w:val="22"/>
        </w:rPr>
      </w:pPr>
      <w:r>
        <w:rPr>
          <w:sz w:val="22"/>
        </w:rPr>
        <w:t>Byli jsme informováni, že v případě dotčení parcel v PUPFL je nutné mít vyjádření správců a projednané všechny náležitosti.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>
          <w:sz w:val="22"/>
        </w:rPr>
      </w:pPr>
      <w:r>
        <w:rPr>
          <w:sz w:val="22"/>
        </w:rPr>
        <w:t>Bylo domluveno, že partie skalního svahu nad komunikací budou dle potřeby zajištěny sítí a skalními svorníky.</w:t>
      </w:r>
    </w:p>
    <w:p>
      <w:pPr>
        <w:pStyle w:val="Normal"/>
        <w:tabs>
          <w:tab w:val="clear" w:pos="720"/>
          <w:tab w:val="right" w:pos="10065" w:leader="none"/>
        </w:tabs>
        <w:spacing w:lineRule="auto" w:line="240" w:before="240" w:after="0"/>
        <w:ind w:left="709" w:right="708" w:hanging="0"/>
        <w:rPr/>
      </w:pPr>
      <w:r>
        <w:rPr>
          <w:sz w:val="22"/>
        </w:rPr>
        <w:t>V Brně, dne 29.9.2021</w:t>
        <w:tab/>
        <w:t>Zaznamenal: Miloslav Švestka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2268" w:footer="2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/>
      <w:tab/>
      <w:tab/>
      <w:tab/>
      <w:tab/>
      <w:tab/>
      <w:tab/>
      <w:t xml:space="preserve">   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>/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tabs>
        <w:tab w:val="clear" w:pos="4680"/>
        <w:tab w:val="clear" w:pos="9360"/>
        <w:tab w:val="left" w:pos="3105" w:leader="none"/>
        <w:tab w:val="left" w:pos="10348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4080" w:right="376" w:hanging="0"/>
      <w:jc w:val="right"/>
      <w:rPr>
        <w:rFonts w:ascii="Arial" w:hAnsi="Arial" w:cs="Arial"/>
        <w:b/>
        <w:b/>
        <w:bCs/>
        <w:color w:val="061675"/>
        <w:sz w:val="17"/>
        <w:szCs w:val="17"/>
        <w:lang w:val="en-US" w:eastAsia="en-US"/>
      </w:rPr>
    </w:pPr>
    <w:r>
      <w:rPr>
        <w:rFonts w:cs="Arial" w:ascii="Arial" w:hAnsi="Arial"/>
        <w:b/>
        <w:bCs/>
        <w:color w:val="061675"/>
        <w:sz w:val="17"/>
        <w:szCs w:val="17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835</wp:posOffset>
          </wp:positionH>
          <wp:positionV relativeFrom="margin">
            <wp:posOffset>-1178560</wp:posOffset>
          </wp:positionV>
          <wp:extent cx="6983730" cy="9309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8232"/>
                  <a:stretch>
                    <a:fillRect/>
                  </a:stretch>
                </pic:blipFill>
                <pic:spPr bwMode="auto">
                  <a:xfrm>
                    <a:off x="0" y="0"/>
                    <a:ext cx="698373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spacing w:lineRule="auto" w:line="240" w:before="120" w:after="0"/>
      <w:ind w:left="4080" w:right="283" w:hanging="0"/>
      <w:jc w:val="right"/>
      <w:rPr>
        <w:rFonts w:ascii="Arial" w:hAnsi="Arial" w:cs="Arial"/>
        <w:b/>
        <w:b/>
        <w:bCs/>
        <w:color w:val="061675"/>
        <w:sz w:val="18"/>
        <w:szCs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53670</wp:posOffset>
          </wp:positionH>
          <wp:positionV relativeFrom="margin">
            <wp:posOffset>-869315</wp:posOffset>
          </wp:positionV>
          <wp:extent cx="1678940" cy="47053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61675"/>
        <w:sz w:val="18"/>
        <w:szCs w:val="18"/>
      </w:rPr>
      <w:t>Rušar mosty, s.r.o.</w:t>
    </w:r>
  </w:p>
  <w:p>
    <w:pPr>
      <w:pStyle w:val="Normal"/>
      <w:autoSpaceDE w:val="false"/>
      <w:spacing w:lineRule="auto" w:line="240" w:before="0" w:after="20"/>
      <w:ind w:left="4080" w:right="283" w:hanging="0"/>
      <w:jc w:val="right"/>
      <w:rPr>
        <w:rFonts w:ascii="Arial" w:hAnsi="Arial" w:cs="Arial"/>
        <w:bCs/>
        <w:color w:val="061675"/>
        <w:sz w:val="18"/>
        <w:szCs w:val="18"/>
      </w:rPr>
    </w:pPr>
    <w:r>
      <w:rPr>
        <w:rFonts w:cs="Arial" w:ascii="Arial" w:hAnsi="Arial"/>
        <w:bCs/>
        <w:color w:val="061675"/>
        <w:sz w:val="18"/>
        <w:szCs w:val="18"/>
      </w:rPr>
      <w:t>Slavíčkova 1a, 638 00 Brno</w:t>
    </w:r>
  </w:p>
  <w:p>
    <w:pPr>
      <w:pStyle w:val="Normal"/>
      <w:autoSpaceDE w:val="false"/>
      <w:spacing w:lineRule="auto" w:line="240" w:before="0" w:after="20"/>
      <w:ind w:left="4080" w:right="283" w:hanging="0"/>
      <w:jc w:val="right"/>
      <w:rPr>
        <w:rFonts w:ascii="Arial" w:hAnsi="Arial" w:cs="Arial"/>
        <w:bCs/>
        <w:color w:val="061675"/>
        <w:sz w:val="18"/>
        <w:szCs w:val="18"/>
      </w:rPr>
    </w:pPr>
    <w:r>
      <w:rPr>
        <w:rFonts w:cs="Arial" w:ascii="Arial" w:hAnsi="Arial"/>
        <w:bCs/>
        <w:color w:val="061675"/>
        <w:sz w:val="18"/>
        <w:szCs w:val="18"/>
      </w:rPr>
      <w:t>tel.:/fax: 545 222 037</w:t>
    </w:r>
  </w:p>
  <w:p>
    <w:pPr>
      <w:pStyle w:val="Normal"/>
      <w:autoSpaceDE w:val="false"/>
      <w:spacing w:lineRule="auto" w:line="240" w:before="0" w:after="20"/>
      <w:ind w:right="283" w:hanging="0"/>
      <w:jc w:val="right"/>
      <w:rPr>
        <w:rFonts w:ascii="Arial" w:hAnsi="Arial" w:cs="Arial"/>
        <w:bCs/>
        <w:color w:val="061675"/>
        <w:sz w:val="18"/>
        <w:szCs w:val="18"/>
      </w:rPr>
    </w:pPr>
    <w:r>
      <w:rPr>
        <w:rFonts w:cs="Arial" w:ascii="Arial" w:hAnsi="Arial"/>
        <w:bCs/>
        <w:color w:val="061675"/>
        <w:sz w:val="18"/>
        <w:szCs w:val="18"/>
      </w:rPr>
      <w:t>e-mail: info@rusar.cz</w:t>
    </w:r>
  </w:p>
  <w:p>
    <w:pPr>
      <w:pStyle w:val="Normal"/>
      <w:autoSpaceDE w:val="false"/>
      <w:spacing w:lineRule="auto" w:line="240" w:before="0" w:after="80"/>
      <w:ind w:left="4080" w:right="283" w:hanging="0"/>
      <w:jc w:val="right"/>
      <w:rPr>
        <w:rFonts w:ascii="Arial" w:hAnsi="Arial" w:cs="Arial"/>
        <w:b/>
        <w:b/>
        <w:bCs/>
        <w:color w:val="061675"/>
        <w:sz w:val="18"/>
        <w:szCs w:val="18"/>
      </w:rPr>
    </w:pPr>
    <w:r>
      <w:rPr>
        <w:rFonts w:cs="Arial" w:ascii="Arial" w:hAnsi="Arial"/>
        <w:b/>
        <w:bCs/>
        <w:color w:val="061675"/>
        <w:sz w:val="18"/>
        <w:szCs w:val="18"/>
      </w:rPr>
      <w:t>www.rusar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32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0"/>
      <w:outlineLvl w:val="1"/>
    </w:pPr>
    <w:rPr>
      <w:bCs w:val="false"/>
      <w:sz w:val="28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8"/>
      <w:lang w:val="cs-CZ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8"/>
      <w:szCs w:val="26"/>
      <w:lang w:val="cs-CZ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  <w:lang w:val="cs-CZ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Times New Roman" w:cs="Arial"/>
      <w:sz w:val="22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2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rcenzptenadresa">
    <w:name w:val="Zkrácená zpáteční adresa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left"/>
    </w:pPr>
    <w:rPr>
      <w:rFonts w:ascii="Arial" w:hAnsi="Arial" w:eastAsia="Times New Roman" w:cs="Arial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48:00Z</dcterms:created>
  <dc:creator>Květoslav Rušar</dc:creator>
  <dc:description/>
  <cp:keywords/>
  <dc:language>en-US</dc:language>
  <cp:lastModifiedBy>Veronika Heřmanová</cp:lastModifiedBy>
  <cp:lastPrinted>2022-01-12T13:10:00Z</cp:lastPrinted>
  <dcterms:modified xsi:type="dcterms:W3CDTF">2022-01-12T12:10:00Z</dcterms:modified>
  <cp:revision>7</cp:revision>
  <dc:subject/>
  <dc:title>Záznam z jednání Rušar</dc:title>
</cp:coreProperties>
</file>